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667"/>
        <w:gridCol w:w="4633"/>
        <w:gridCol w:w="3780"/>
        <w:gridCol w:w="5220"/>
      </w:tblGrid>
      <w:tr>
        <w:trPr>
          <w:trHeight w:val="240" w:hRule="atLeast"/>
        </w:trPr>
        <w:tc>
          <w:tcPr>
            <w:tcW w:w="1513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Cs w:val="18"/>
              </w:rPr>
              <w:t>ΠΡΟΓΡΑΜΜΑ ΑΝΑΠΤΥΞΙΑΚΟΥ ΣΥΝΕΔΡΙΟΥ</w:t>
            </w:r>
          </w:p>
        </w:tc>
      </w:tr>
      <w:tr>
        <w:trPr>
          <w:trHeight w:val="240" w:hRule="atLeast"/>
        </w:trPr>
        <w:tc>
          <w:tcPr>
            <w:tcW w:w="15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Παρασκευή  24 Ιουνίου 2005</w:t>
            </w:r>
          </w:p>
        </w:tc>
      </w:tr>
      <w:tr>
        <w:trPr>
          <w:trHeight w:val="240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Ώρα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Ομιλητής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Ιδιότητα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Θέμα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Έναρξη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Λήξη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0: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0:3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Προσέλευση - Εγγραφές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0:3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0:4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Έναρξη συνεδρίου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0:4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1:0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Χαιρετισμοί  Βουλευτών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1:0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1:20</w:t>
            </w:r>
          </w:p>
        </w:tc>
        <w:tc>
          <w:tcPr>
            <w:tcW w:w="4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Πανοζάχος Δημήτρης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Γενικός Γραμματέας Περιφέρειας Ηπείρου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Στρατηγικό Σχέδιο Ανάπτυξης και Προτεραιότητες για την Ήπειρο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1:2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1:4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Κορρές Λεωνίδας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Ειδικός Οικονομικός Σύμβουλος ΥπΟιΟ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Συμπράξεις Δημοσίου &amp; Ιδιωτικού τομέα</w:t>
            </w:r>
          </w:p>
        </w:tc>
      </w:tr>
      <w:tr>
        <w:trPr>
          <w:trHeight w:val="425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1:4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2:0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Μπατζελή Κατερίνα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Ευρωβουλευτής ΠΑΣΟΚ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Αγροτικός Τομέας - Διαφοροποιήσεις &amp; Επιδράσεις από την στρατηγική της Ε.Ε.</w:t>
            </w:r>
          </w:p>
        </w:tc>
      </w:tr>
      <w:tr>
        <w:trPr>
          <w:trHeight w:val="158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2: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2:2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Φώλιας Χρήστος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Υφυπουργός Οικονομίας &amp; Οικονομικών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Αρχές της νέας προγραμματικής περιόδου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2:2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2:3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Νομαρχία Ιωαννίνων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2:3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2:4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Νομαρχία Πρέβεζας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2:4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2:5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Νομαρχία Άρτας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2:5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3:0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Νομαρχία Θεσπρωτίας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3: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3:1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ΤΕΔΚ Ιωαννίνων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3:1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3:2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ΤΕΔΚ Πρέβεζας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3:2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3:3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ΤΕΔΚ Άρτας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3:3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3:4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ΤΕΔΚ Θεσπρωτίας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4: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6:0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Γεύμα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7: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20:0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Θεματικές Ενότητες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Εισηγήσεις - Συζήτηση</w:t>
            </w:r>
          </w:p>
        </w:tc>
      </w:tr>
      <w:tr>
        <w:trPr>
          <w:trHeight w:val="240" w:hRule="atLeast"/>
        </w:trPr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</w:r>
          </w:p>
        </w:tc>
        <w:tc>
          <w:tcPr>
            <w:tcW w:w="4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5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b/>
                <w:b/>
                <w:bCs/>
                <w:sz w:val="18"/>
                <w:szCs w:val="18"/>
              </w:rPr>
            </w:pPr>
            <w:r>
              <w:rPr>
                <w:rFonts w:cs="Arial Greek" w:ascii="Arial Greek" w:hAnsi="Arial Greek"/>
                <w:b/>
                <w:bCs/>
                <w:sz w:val="18"/>
                <w:szCs w:val="18"/>
              </w:rPr>
              <w:t>Σάββατο 25 Ιουνίου 2005</w:t>
            </w:r>
          </w:p>
        </w:tc>
      </w:tr>
      <w:tr>
        <w:trPr>
          <w:trHeight w:val="240" w:hRule="atLeast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Ώρα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Ομιλητής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Θέμα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Έναρξη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Λήξη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0: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0:15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TEE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0:1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0:3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ΓΕΩΤΕΕ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0:3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0:45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ΟΕΕ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0:4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1:0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Δήμος Αρταίων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1: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1:15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Δήμος Ηγουμενίτσας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1:1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1:3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Δήμος Ιωαννιτών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1:3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1:45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Δήμος Πρέβεζας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2: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2:2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Βακάλης Νίκος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Ευρωβουλευτής ΝΕΑΣ ΔΗΜΟΚΡΑΤΙΑΣ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Στρατηγική της Λισσαβόνας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2:2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2:35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Ανακοίνωση συμπερασμάτων 1ης Θεματικής Ενότητας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2:3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2:5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Ανακοίνωση συμπερασμάτων 2ης Θεματικής Ενότητας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2:5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3:05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Ανακοίνωση συμπερασμάτων 3ης Θεματικής Ενότητας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3:0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3:2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Ανακοίνωση συμπερασμάτων 4ης Θεματικής Ενότητας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3:2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3:35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Ανακοίνωση συμπερασμάτων 5ης Θεματικής Ενότητας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3:3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4:15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Συζήτηση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4:1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14:30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Ανακοίνωση περαίωσης συνεδρίου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Greek" w:hAnsi="Arial Greek" w:cs="Arial Greek"/>
                <w:sz w:val="18"/>
                <w:szCs w:val="18"/>
              </w:rPr>
            </w:pPr>
            <w:r>
              <w:rPr>
                <w:rFonts w:cs="Arial Greek" w:ascii="Arial Greek" w:hAnsi="Arial Greek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Greek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4:38:00Z</dcterms:created>
  <dc:creator>n</dc:creator>
  <dc:description/>
  <cp:keywords/>
  <dc:language>en-US</dc:language>
  <cp:lastModifiedBy>n</cp:lastModifiedBy>
  <dcterms:modified xsi:type="dcterms:W3CDTF">2005-06-23T14:43:00Z</dcterms:modified>
  <cp:revision>3</cp:revision>
  <dc:subject/>
  <dc:title>ΠΡΟΓΡΑΜΜΑ ΑΝΑΠΤΥΞΙΑΚΟΥ ΣΥΝΕΔΡΙΟΥ</dc:title>
</cp:coreProperties>
</file>