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From: Vasilios S. Melissas [mailto:melissas@chem.auth.gr]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nt: Thursday, June 23, 2005 7:38 P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: ggphp@otenet.g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Cc: Vasilios S. Meliss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Εισήγηση Βασιλείου Μελισσά σχετικά με την «Βελτίωση τη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προσπελασιμότητας στις παρεχόμενες υπηρεσίες οικονομικού και κοινωνικού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νδιαφέροντος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κ. Παπανικολάου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επισυναπτόμενη θα βρείτε αντίγραφο της εισήγησης μου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Ευχαριστώ πολύ για την κατανόηση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Βασίλης Σ. Μελισσά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|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| Vasilios S. Melissas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Department of Chemistry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University of Ioannina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GR-451 10  Ioannina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GREECE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Tel: ++30 26-5109-8471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Fax: ++30 26-5109-8682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E-mail: melissas@chem.auth.gr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"One who thinks liberally, thinks rightly"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                           Rigas Velestinlis-Fereos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35:00Z</dcterms:created>
  <dc:creator>Γραφείο Τύπου</dc:creator>
  <dc:description/>
  <dc:language>en-US</dc:language>
  <cp:lastModifiedBy>Γραφείο Τύπου</cp:lastModifiedBy>
  <dcterms:modified xsi:type="dcterms:W3CDTF">2005-06-28T07:36:00Z</dcterms:modified>
  <cp:revision>1</cp:revision>
  <dc:subject/>
  <dc:title>From: Vasilios S</dc:title>
</cp:coreProperties>
</file>